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u�����x�v�̉��f�[�^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ARI.VA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���x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I  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I   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